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Жариковская средняя общеобразовательная школ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граничного муниципального район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. Жарико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119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          Директор МБОУ «Жариковская СОШ ПМР» ____________/ Л.М. Федосен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№      от  «     »      . 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color w:val="000000"/>
        </w:rPr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</w:rPr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б архиве </w:t>
      </w:r>
      <w:r>
        <w:rPr>
          <w:rStyle w:val="Fill"/>
          <w:b w:val="false"/>
          <w:i w:val="false"/>
          <w:color w:val="000000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 бюджетного общеобразовательного учреждения «Жариковская средняя общеобразовательная школа Пограничного муниципального района» с. Жарико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</w:rPr>
      </w:pPr>
      <w:r>
        <w:rPr>
          <w:rStyle w:val="Fill"/>
          <w:b w:val="false"/>
          <w:i w:val="false"/>
          <w:color w:val="000000"/>
        </w:rPr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</w:rPr>
      </w:pPr>
      <w:r>
        <w:rPr>
          <w:color w:val="000000"/>
        </w:rPr>
        <w:br/>
      </w: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center"/>
        <w:rPr/>
      </w:pPr>
      <w:r>
        <w:rPr/>
        <w:t>1.ОБЩИ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/>
        <w:t xml:space="preserve">1.1. </w:t>
      </w:r>
      <w:r>
        <w:rPr>
          <w:sz w:val="22"/>
          <w:szCs w:val="22"/>
        </w:rPr>
        <w:t xml:space="preserve">В </w:t>
      </w:r>
      <w:r>
        <w:rPr>
          <w:rStyle w:val="Fill"/>
          <w:b w:val="false"/>
          <w:i w:val="false"/>
          <w:color w:val="000000"/>
          <w:sz w:val="22"/>
          <w:szCs w:val="22"/>
        </w:rPr>
        <w:t>муниципальном бюджетном</w:t>
      </w:r>
      <w:r>
        <w:rPr>
          <w:rStyle w:val="Fill"/>
          <w:b w:val="false"/>
          <w:i w:val="false"/>
          <w:color w:val="000000"/>
        </w:rPr>
        <w:t xml:space="preserve"> </w:t>
      </w:r>
      <w:r>
        <w:rPr>
          <w:sz w:val="22"/>
          <w:szCs w:val="22"/>
        </w:rPr>
        <w:t>общеобразовательном учреждении «Жариковская средняя общеобразовательная школа Пограничного муниципального района» с. Жариков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>
          <w:rStyle w:val="Fill"/>
          <w:b w:val="false"/>
          <w:i w:val="false"/>
          <w:color w:val="000000"/>
        </w:rPr>
        <w:t xml:space="preserve"> </w:t>
      </w:r>
      <w:r>
        <w:rPr/>
        <w:t>(далее – Учреждение) для хранения законченных делопроизводством документов создается архи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/>
        <w:t>1.2. Учреждение выделяет под архив помещение, отвечающее требованиям обеспечения сохранности документов, а также соответствующее оборудовани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/>
        <w:t>1.3. Заведование архивом поручается ответственному за архив лицу, назначаемому приказом руководителя орган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/>
        <w:t>1.4. В своей работе архив организации руководствуется законодательными актами Российской Федерации по архивному делу, нормативно-методическими документами Минкультуры России и Федерального архивного агентства России, приказами и указаниями руководства организации и настоящим положение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/>
        <w:t>1.5. Контроль за деятельностью архива осуществляет руководство организации или структурного подразделения, в состав которого входит архи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</w:rPr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2. СОСТАВ ДОКУМЕНТОВ АРХИВ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</w:rPr>
      </w:pPr>
      <w:r>
        <w:rPr/>
        <w:t>В архив передаю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</w:rPr>
      </w:pPr>
      <w:r>
        <w:rPr/>
        <w:t>2.1. Законченные делопроизводством документы, образовавшиеся в деятельности организации и ее структурных подразделений:</w:t>
      </w:r>
      <w:r>
        <w:rPr>
          <w:color w:val="000000"/>
        </w:rPr>
        <w:br/>
      </w:r>
      <w:r>
        <w:rPr/>
        <w:t>– дела постоянного хранения;</w:t>
      </w:r>
      <w:r>
        <w:rPr>
          <w:color w:val="000000"/>
        </w:rPr>
        <w:br/>
      </w:r>
      <w:r>
        <w:rPr/>
        <w:t>– дела временного (свыше 10 лет) срока хранения;</w:t>
      </w:r>
      <w:r>
        <w:rPr>
          <w:color w:val="000000"/>
        </w:rPr>
        <w:br/>
      </w:r>
      <w:r>
        <w:rPr/>
        <w:t>– документы по личному составу;</w:t>
      </w:r>
      <w:r>
        <w:rPr>
          <w:color w:val="000000"/>
        </w:rPr>
        <w:br/>
      </w:r>
      <w:r>
        <w:rPr/>
        <w:t>– документы постоянного хранения и по личному составу организаций-предшественников;</w:t>
      </w:r>
      <w:r>
        <w:rPr>
          <w:color w:val="000000"/>
        </w:rPr>
        <w:br/>
      </w:r>
      <w:r>
        <w:rPr/>
        <w:t>– справочный аппарат к документам архива (описи, номенклатуры дел, картотеки и т. п.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</w:rPr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3. ЗАДАЧИ И ФУНКЦИИ АРХИВ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/>
        <w:t>3.1.Основными задачами архива являю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/>
        <w:t xml:space="preserve">– </w:t>
      </w:r>
      <w:r>
        <w:rPr/>
        <w:t>комплектование архива документами, состав которых предусмотрен разделом 2 настоящего положения;</w:t>
      </w:r>
      <w:r>
        <w:rPr>
          <w:color w:val="000000"/>
        </w:rPr>
        <w:br/>
      </w:r>
      <w:r>
        <w:rPr/>
        <w:t>– обеспечение сохранности и учет принятых на хранение документов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/>
        <w:t xml:space="preserve">– </w:t>
      </w:r>
      <w:r>
        <w:rPr/>
        <w:t>организация практической работы, связанной с использованием документов, хранящихся в архиве;</w:t>
      </w:r>
      <w:r>
        <w:rPr>
          <w:color w:val="000000"/>
        </w:rPr>
        <w:br/>
      </w:r>
      <w:r>
        <w:rPr/>
        <w:t>– контроль за правильным формированием и оформлением документов в делопроизводстве, отбором и подготовкой их к передаче на архивное хранени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/>
        <w:t>3.2. В соответствии с выполняемыми задачами архив осуществляет следующие функции:</w:t>
      </w:r>
      <w:r>
        <w:rPr>
          <w:color w:val="000000"/>
        </w:rPr>
        <w:br/>
      </w:r>
      <w:r>
        <w:rPr/>
        <w:t>– принимает после завершения делопроизводства, учитывает и хранит образовавшиеся в деятельности организации документы, обработанные в соответствии с действующими правилами;</w:t>
      </w:r>
      <w:r>
        <w:rPr>
          <w:color w:val="000000"/>
        </w:rPr>
        <w:br/>
      </w:r>
      <w:r>
        <w:rPr/>
        <w:t xml:space="preserve">– организует работу по подготовке описей завершенных делопроизводством документов постоянного хранения и по личному составу;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/>
        <w:t xml:space="preserve">– </w:t>
      </w:r>
      <w:r>
        <w:rPr/>
        <w:t>осуществляет учет по номенклатурам дел, находящихся в структурных подразделениях (у исполнителей) документов временного хране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/>
        <w:t xml:space="preserve">– </w:t>
      </w:r>
      <w:r>
        <w:rPr/>
        <w:t>обеспечивает полную сохранность принятых на хранение дел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/>
        <w:t xml:space="preserve">– </w:t>
      </w:r>
      <w:r>
        <w:rPr/>
        <w:t>создает, пополняет и совершенствует учетно-справочный аппарат к хранящимся в архиве делам и документам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/>
        <w:t xml:space="preserve">– </w:t>
      </w:r>
      <w:r>
        <w:rPr/>
        <w:t>организует использование хранящихся в архиве документов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/>
        <w:t xml:space="preserve">– </w:t>
      </w:r>
      <w:r>
        <w:rPr/>
        <w:t>информирует руководство и работников организации о составе и содержании документов архи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/>
        <w:t xml:space="preserve">– </w:t>
      </w:r>
      <w:r>
        <w:rPr/>
        <w:t>выдает в установленном порядке хранящиеся в архиве дела и документы для использования в практических и других целях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/>
        <w:t xml:space="preserve">– </w:t>
      </w:r>
      <w:r>
        <w:rPr/>
        <w:t>исполняет запросы учреждений и граждан об установлении трудового стажа и по другим вопросам социально-правового характер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/>
        <w:t xml:space="preserve">– </w:t>
      </w:r>
      <w:r>
        <w:rPr/>
        <w:t>ведет учет выдачи архивных дел и документов, осуществляет контроль за своевременным их возвращением в хранилище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/>
        <w:t xml:space="preserve">– </w:t>
      </w:r>
      <w:r>
        <w:rPr/>
        <w:t>проводит экспертизу ценности документов, хранящихся в архиве, своевременно отбирает к уничтожению дела с истекшими сроками хране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/>
        <w:t xml:space="preserve">– </w:t>
      </w:r>
      <w:r>
        <w:rPr/>
        <w:t>оказывает методическую помощь службе делопроизводства организации в составлении номенклатуры дел, контролирует правильность формирования и оформления дел в делопроизводстве, подготовку документов к передаче в архив организации;</w:t>
      </w:r>
      <w:r>
        <w:rPr>
          <w:color w:val="000000"/>
        </w:rPr>
        <w:br/>
      </w:r>
      <w:r>
        <w:rPr/>
        <w:t>– в случае заключения с соответствующим учреждением Федерального архивного агентства России договора о передаче на государственное хранение документов организации обеспечивает подготовку этих документов и своевременное представление описи дел постоянного хранения на утверждение экспертно-проверочной комиссии указанного архивного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4. ПРАВА АРХИВ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/>
        <w:t>4.1. В целях выполнения возложенных задач и функций архив имеет право:</w:t>
      </w:r>
      <w:r>
        <w:rPr>
          <w:color w:val="000000"/>
        </w:rPr>
        <w:br/>
      </w:r>
      <w:r>
        <w:rPr/>
        <w:t>– контролировать соблюдение в организации и в ее структурных подразделениях установленных правил работы с документами, обеспечения их сохранности, качества отбора и подготовки дел к передаче на архивное хранение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/>
        <w:t xml:space="preserve">– </w:t>
      </w:r>
      <w:r>
        <w:rPr/>
        <w:t>вносить на рассмотрение руководства организации предложения, направленные на улучшение в структурных подразделениях работы по оформлению документов, формированию их в дела, подготовке документов к передаче на архивное хранение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/>
        <w:t xml:space="preserve">– </w:t>
      </w:r>
      <w:r>
        <w:rPr/>
        <w:t>представлять в установленном порядке заявки на обеспечение архива необходимым оборудованием и материалами, проведение ремонтных работ и т. п.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– </w:t>
      </w:r>
      <w:r>
        <w:rPr/>
        <w:t>участвовать в организуемых учреждениями Федерального архивного агентства России мероприятиях по повышению квалификации работников ведомственных архивов и делопроизводственных служб, учреждений и предприятий.</w:t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ОРГАНИЗАЦИЯ ДОКУМЕНТОВ В АРХИВЕ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  <w:szCs w:val="22"/>
        </w:rPr>
        <w:t xml:space="preserve">5.1. Документальный и архивный фонд организаци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ся совокупность документов, образующихся в деятельности организации, составляет ее документальный фонд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кументы, образующиеся в деятельности организации по срокам хранения подразделяются 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 документы временного срока хранения (до 10 лет включительно)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 документы долговременного срока хранения (свыше 10 лет)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 документы постоянного (вечного) хран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.2. Организация документов в пределах архивного фонд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sz w:val="22"/>
          <w:szCs w:val="22"/>
        </w:rPr>
        <w:t xml:space="preserve">Основные понятия и треб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В пределах архивного фонда учетно-классификационной единицей является единица хранения документов. Единицы хранения должны быть описаны, систематизированы, внесены в описи и оформлены в порядке, обеспечивающем их учет, поиск и использова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Единицы хранения (дела) архивного фонда систематизируются в пределах фонда согласно схеме систематизации. Систематизация документов фонда проводится в делопроизводстве и в архиве организации при подготовке документов к передаче в государственные архив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Организация документов по личному состав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Документы по личному составу выделяются в особую группу, систематизируются обособленно и включаются в отдельную опись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Регистрационно-учетные формы документов по личному составу (книги, журналы учета приказов о приеме, переводе, увольнении, личных карточек, личных дел, соглашений, контрактов и др.) включаются в опись документов по личному состав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На личные дела уволенных сотрудников может составляться отдельная опись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Дела по личному составу, как правило, систематизируются по хронологическому признаку. В архивах крупных организаций с большим количеством работников может использоваться структурно-хронологический принцип систематизации личных дел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В пределах каждого года дела по личному составу систематизируются по степени важности - приказы о зачислении на службу (в учебное заведение и т.д.), перемещении, увольнении (окончании учебного заведения и т.д.), лицевые счета, списки, журналы учета документов по личному составу, другие регистрационно-учетные документы, личные дел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Личные дела и личные карточки уволенных сотрудников относятся к году увольнения и </w:t>
        <w:tab/>
        <w:t xml:space="preserve">систематизируются в пределах каждой группы по алфавиту фамилий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УЧЕТ ДОКУМЕНТОВ В АРХИВЕ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  <w:szCs w:val="22"/>
        </w:rPr>
        <w:t xml:space="preserve">6.1. </w:t>
      </w:r>
      <w:r>
        <w:rPr>
          <w:b/>
          <w:sz w:val="22"/>
          <w:szCs w:val="22"/>
        </w:rPr>
        <w:t xml:space="preserve">Общие требования к учету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Учет документов в архиве организации - это определение их количества и состава 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установленных единицах учета и фиксация (регистрация) принадлежности каждой единицы учета к определенному комплексу и общего их количества в учет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Под учетным документом понимается документ установленной формы, фиксирующий поступление, выбытие, количество, состав и состояние архивных документов в единицах уче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Учет документов в архиве организации является одним из средств обеспечения их сохранности и контроля за их налич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Учету подлежат все хранящиеся в архиве организации документы, в том числе неописанные и непрофильные для данного архи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Учет производится путем присвоения архивным документам (единицам учета, единицам хранения) учетных номеров, являющихся частью архивного шиф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Архивный шифр - обозначение, наносимое на каждую единицу хранения с целью обеспечения ее учета и идентификации. Архивный шифр состоит из номеров: архивного фонда по списку фондов архива организации и через дробь по списку фондов государственного архива, источником комплектования которого является организация, архивной коллекции, описи, единицы хранени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Номер архивного фонда присваивается государственным архивом после оформления первого поступления документов организации на постоянное хране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  <w:szCs w:val="22"/>
        </w:rPr>
        <w:t xml:space="preserve">6.2. </w:t>
      </w:r>
      <w:r>
        <w:rPr>
          <w:b/>
          <w:sz w:val="22"/>
          <w:szCs w:val="22"/>
        </w:rPr>
        <w:t>Единицы учета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Основными единицами учета документов независимо от вида носителя, способа и техники закрепления информации являю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 архивный фонд, архивная коллекц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 единица хран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2"/>
          <w:szCs w:val="22"/>
        </w:rPr>
        <w:t xml:space="preserve">Документы личного происхождения, не прошедшие научного описания, учитываются, как правило, по документам и лист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Необработанные документы (россыпь) учитываются из расчета 150 листов в одной условной единице хран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Единица хранения - физически обособленные документ или совокупность документов, имеющие самостоятельные значе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Единица хранения документов на бумажной основе (дело) совокупность документов, отдельный документ, заключенные в обособленную обложку, папк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Учет документов в архиве организации строится на основе соблюдения принципов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централизации, выраженной в применении единых единиц учета; унификации, основанной на соблюдении преемственности учета архивных документов на всех стадиях работы с ними; динамичности, обеспечиваемой своевременным и оперативным внесением изменений в учетные документы или составлением новых учетных документов; полноты и достоверности учет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Порядок доступа к учетным документам, а также к учетным базам данных архива организации </w:t>
        <w:tab/>
        <w:t xml:space="preserve">определяется приказом руководства организации. Все учетные документы архива организации </w:t>
        <w:tab/>
        <w:t xml:space="preserve">должны храниться в хранилище (или специально выделенном помещении) в сейфах или металлических шкафах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ПОРЯДОК ВЕДЕНИЯ ОСНОВНЫХ УЧЕТНЫХ ДОКУМЕНТО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  <w:szCs w:val="22"/>
        </w:rPr>
        <w:t xml:space="preserve">7.1. Основанием каждой записи в основных учетных документах являе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  <w:r>
        <w:rPr>
          <w:i/>
          <w:sz w:val="22"/>
          <w:szCs w:val="22"/>
        </w:rPr>
        <w:t xml:space="preserve">- при поступлении документов в архив организац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 сдаточные описи структурных подразделений на документы постоянного, долговременного (свыше 10 лет) хранения и по личному составу (приложение 12)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 сводная номенклатура дел организации или номенклатура дел структурного подразделения с оформленной итоговой записью о количестве заведенных и законченных де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  <w:r>
        <w:rPr>
          <w:i/>
          <w:sz w:val="22"/>
          <w:szCs w:val="22"/>
        </w:rPr>
        <w:t xml:space="preserve">- при выбытии документов из архива организац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 акт приема-передачи документов на постоянное хранение в государственный архив или архив другой организаци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 акт возврата документов собственнику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 акт о выделении к уничтожению документов, не подлежащих хранению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 акт о не обнаружении документов, пути розыска которых исчерпаны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 акт о неисправимых повреждениях документов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  <w:r>
        <w:rPr>
          <w:i/>
          <w:sz w:val="22"/>
          <w:szCs w:val="22"/>
        </w:rPr>
        <w:t xml:space="preserve">- по результатам выполнения внутриархивных работ (составления сводных описей, научного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писания документов личного происхождения, архивных коллекций, составления описей особо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ценных дел и документов, страхового фонда и фонда пользования, создания объединенных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архивных фондов, проверк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 акт об обнаружении документов (не относящихся к данному фонду, архиву, неучтенных и т.д.)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2"/>
          <w:szCs w:val="22"/>
        </w:rPr>
        <w:t xml:space="preserve">Книга учета поступления и выбытия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Книга учета поступления и выбытия документов предназначена для учета всех текущих и итоговых (на 1 января каждого года) изменений в составе и объеме фондов и дел в архиве организации, связанных с приемом, выделением дел, не подлежащих дальнейшему хранению, передачей дел в государственный или другой архив. Книга учета поступления и выбытия документов служит основой для составления листов фондов, паспорта архи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Каждое поступление или выбытие получает самостоятельный порядковый номер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Если поступление состоит из документов нескольких фондов, то данные по каждому фонду (название фонда, его номер и т.д.) записываются с новой строки за тем же порядковым номер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Учет поступления и выбытия документов в архиве, хранящем один фонд, ведется по листу фон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Архив организации со сложной структурой может учитывать в книге учета поступления и выбытия документов самостоятельно поступление или выбытие документов каждого </w:t>
        <w:tab/>
        <w:t xml:space="preserve">структурного подраздел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2"/>
          <w:szCs w:val="22"/>
        </w:rPr>
        <w:t>Если документы фонда поступают в архив впервые, то номер фонда проставляется в книге учета поступления и выбытия документов после присвоения ему номера по списку фондов. Если</w:t>
        <w:tab/>
        <w:t>поступившие документы являются частью фонда, уже</w:t>
      </w:r>
      <w:r>
        <w:rPr/>
        <w:t xml:space="preserve"> </w:t>
      </w:r>
      <w:r>
        <w:rPr>
          <w:sz w:val="22"/>
          <w:szCs w:val="22"/>
        </w:rPr>
        <w:t xml:space="preserve">имеющегося в архиве, то в соответствующей графе книги указывается номер, присвоенный этому фонду ранее. Если поступили или выбыли неописанные документы, то в графе 6 делается отметка: “не описаны", а сведения об объеме даются в 13 и 14 граф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Ежегодно в книге учета поступления и выбытия документов подводится итог количества поступивших и выбывших за год документов (дел)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 ИСПОЛЬЗОВАНИЕ ДОКУМЕНТОВ АРХИВ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  <w:szCs w:val="22"/>
        </w:rPr>
        <w:t xml:space="preserve">8.1. Понятие использования документов архи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Использование архивных документов - применение информации архивных документов в </w:t>
        <w:tab/>
        <w:t xml:space="preserve">культурных, научных, политических, экономических целях и для обеспечения законных прав и интересов гражда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Документы архивов организаций являются открытыми для использования архивом и пользователя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Исключение </w:t>
        <w:tab/>
        <w:t>составляет</w:t>
        <w:tab/>
        <w:t xml:space="preserve">документированная  </w:t>
        <w:tab/>
        <w:t xml:space="preserve">информация, </w:t>
        <w:tab/>
        <w:t xml:space="preserve">отнесенн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онодательными актами к категории ограниченного доступ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Порядок использования документов Архивного фонда Российской Федерации, находящихся на временном хранении в организациях, определяется ими на основе настоящего Полож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Основными формами использования документов архива являю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ирование руководства и структурных подразделений организации, а также других  организаций о наличии в архивах тех или иных документов и их содержани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ение запросов граждан и организаций социально-правового характер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готовка информационных мероприятий: выставок, конференций и др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дача документов во временное пользова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Информирование и исполнение запросов руководителей организации и структурных </w:t>
        <w:tab/>
        <w:t xml:space="preserve">подразделений, а также других организаций осуществляется архивом по определенной тематике по запросу или в инициативном порядке в форме информационного письма или справки о наличии в архиве соответствующих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Информирование руководителей может производиться также в форме тематической подборки копий документов, к подборке копий прилагается титульный лист, а также при необходимости историческая справка, перечень и другие материал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2. Исполнение запросов граждан и организаций социально-правового характе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Информация социально-правового характера по запросам граждан и организаций выдается в форме архивной справки, архивной копии и архивной выпис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Архивная справка - документ, содержащий архивную информацию о предмете запроса, с указанием поисковых данных документов, на основании которых она составле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Архивная копия - документ, воспроизводящий текст или изображение архивного документа, с указанием его поисковых данны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Архивная выписка - документ, дословно воспроизводящий часть текста архивного документа, относящуюся к определенному вопросу, факту или лицу, с указанием поисковых данных докумен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Архивные справки, выписки и копии выдаются на основании письменного запрос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пользователя, который должен содержать наименование (и адрес при пересылке) организации </w:t>
        <w:tab/>
        <w:t xml:space="preserve">(архива), которой они адресованы; изложение существа запроса; фамилию, имя и отчество обращающегося; его адрес, контактные телефоны; дату и личную подпись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Обращения граждан, в которых отсутствуют фамилии, адреса и подписи обращающихся, считаются анонимными и не подлежат рассмотрению; при личном обращении при наличии фамилии и адреса недостающая информация может быть восполне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Срок исполнения запросов социально-правового характера граждан и организаций по материалам архива не должен превышать 30 дней со дня регистрации обращения. При сложных запросах срок может быть продлен, но не более чем на 30 дней с обязательным уведомлением об этом заявител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Срок исполнения запросов с использованием только научно-справочного аппарата архива – не более 15 дней с момента регистрации обращени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Архивные справки составляются на основании документов (подлинников и заверенных копий), хранящихся в архиве; использование незаверенных документов</w:t>
      </w:r>
      <w:r>
        <w:rPr/>
        <w:t xml:space="preserve">, относящихся к вопросу обращения, оговаривается в тексте справки ("незаверенная копия"). При </w:t>
      </w:r>
      <w:r>
        <w:rPr>
          <w:sz w:val="22"/>
          <w:szCs w:val="22"/>
        </w:rPr>
        <w:t xml:space="preserve">отсутствии в архиве </w:t>
        <w:tab/>
        <w:t xml:space="preserve">документов, содержащих сведения по запрашиваемому вопросу, архивная справка может быть выдана по хранящимся в архиве печатным материалам, относящимся к предмету обращения, с точным и полным указанием источн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Архивные справки составляются по установленной форме на бланке архивной справки или общем бланке организ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В справке приводятся названия, даты и номера документов и излагаются сведения, имеющиеся в названных документах и относящиеся к вопросу обращения. Изложение дается в хронологической последовательности событий, а не документов, в которых они освещаю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Допускается приводить в справке выдержки из документов, заключая их в кавычки. Названия организаций в тексте справки при первом употреблении приводятся полностью, а в скобках их официально принятые сокращения; при повторных упоминаниях - только сокращенны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В справку включаются только сведения, упоминаемые в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В тексте архивной справки не допускаются комментарии, собственные выводы исполнителя по содержанию использован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Архивная справка подписывается руководителем организации или подраздел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2"/>
          <w:szCs w:val="22"/>
        </w:rPr>
        <w:t xml:space="preserve">Архивные копии и выписки из документов выдаются в соответствии с запрос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Идентичность подлиннику выданных архивных копий и выписок заверяется подписью руководителя организации или уполномоченного им лица (руководителя подразделения, в состав которого входит архив) и гербовой печатью организ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Выписка производится только из документа, в котором содержится несколько отдельных, не связанных между собой вопросов. Выписка должна воспроизводить полный текст части документа, относящейся к запрос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Допускается изъятие из архивных дел и выдача владельцам или их родственникам подлинных личных документов о гражданском состоянии, об образовании, трудовых книжек и других, не </w:t>
        <w:tab/>
        <w:t xml:space="preserve">полученных в свое время владельцем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Подлинные личные документы выдаются с разрешения руководителя организации заявителям по предъявлении паспорта, иного документа, удостоверяющего личность, их родственникам или </w:t>
        <w:tab/>
        <w:t xml:space="preserve">доверенным лицам нотариально заверенной доверенности. Подлинные личные документы могут быть высланы заявителю ценным письм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Органами правопорядка из архива могут быть изъяты документы в соответствии с законодательством Российской Федер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На место изъятого документа в дело вкладывается справка о выдаче, снятая с него копия или в </w:t>
        <w:tab/>
        <w:t xml:space="preserve">учетных архивных документах делается отметка об изъятии, указываются номер, дата и название документа-основания для изъятия, а также расписка получателя документа (при личной передаче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При отсутствии в архиве запрашиваемых сведений отрицательный ответ составляется на бланке письма организации. В нем указывается факт отсутствия в документах архива интересующих заявителя сведений и даются рекомендации, куда следует обратиться за необходимой информацией. В случаях отрицательного ответа, содержащего сведения об отсутствии в архиве необходимых документов вследствие их гибели или утра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5. ОТВЕТСТВЕННОСТЬ ЗАВЕДУЮЩЕГО АРХИВОМ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5.1. Должностное лицо, которому поручено заведование архивом, несет ответственность за состояние работы архива и выполнение возложенных на него задач и функций.</w:t>
      </w:r>
    </w:p>
    <w:sectPr>
      <w:headerReference w:type="default" r:id="rId2"/>
      <w:footerReference w:type="default" r:id="rId3"/>
      <w:type w:val="nextPage"/>
      <w:pgSz w:w="11906" w:h="16838"/>
      <w:pgMar w:left="1397" w:right="139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eastAsia="Times New Roman"/>
    </w:rPr>
  </w:style>
  <w:style w:type="character" w:styleId="Style15">
    <w:name w:val="Тема примечания Знак"/>
    <w:qFormat/>
    <w:rPr>
      <w:rFonts w:eastAsia="Times New Roman"/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8:35:00Z</dcterms:created>
  <dc:creator>пк</dc:creator>
  <dc:description>Подготовлено на базе материалов БСС «Система Главбух»</dc:description>
  <dc:language>en-US</dc:language>
  <cp:lastModifiedBy>пк</cp:lastModifiedBy>
  <cp:lastPrinted>2018-02-19T13:55:00Z</cp:lastPrinted>
  <dcterms:modified xsi:type="dcterms:W3CDTF">2021-07-31T08:35:00Z</dcterms:modified>
  <cp:revision>2</cp:revision>
  <dc:subject/>
  <dc:title>Положение об архиве</dc:title>
</cp:coreProperties>
</file>