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760"/>
        <w:gridCol w:w="850"/>
      </w:tblGrid>
      <w:tr>
        <w:trPr/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бюджетное общеобразовательное учрежд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ариковская средняя общеобразовательная школ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го муниципального округ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</w:t>
            </w:r>
          </w:p>
        </w:tc>
      </w:tr>
      <w:tr>
        <w:trPr/>
        <w:tc>
          <w:tcPr>
            <w:tcW w:w="84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09. 20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года                                                                                   № 15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ложение об оплате труда работников муниципального бюджетного общеобразовательного учреждения «Жариковская средняя общеобразовательная школа Пограничного муниципального округа» на основании Постановления №940 от 24.09.2021г «О внесении изменений в Положение об оплате труда работников муниципальных общеобразовательных организаций Пограничного муниципального округа, утвержденное постановлением Администрации Пограничного муниципального округа от 30.10.2020г №284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На основании Федерального закона от 06.10.2003г №131-ФЗ «Об общих принципах организации местного самоуправления в Российской Федерации», Трудового кодекса Российской Федерации, Постановления №940 от 24.09.2021г «О внесении изменений в Положение об оплате труда работников муниципальных общеобразовательных организаций Пограничного муниципального округа, утвержденное постановлением Администрации Пограничного муниципального округа от 30.10.2020г №284», Устава МБОУ «Жариковская СОШ ПМО», в целях недопущения снижения размера заработной платы руководителей МБОУ «Жариковская СОШ ПМО»: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ВАЮ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ти следующие изменения в Положение об оплате труда работников МБОУ «Жариковская СОШ ПМО» от 27.11.2020г №150/2 (далее – Положение)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нкт 5.3. пункт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«Порядок и условия оплаты труда руководителя, его заместителей и главного бухгалтера муниципального бюджетного общеобразовательного учреждения «Жариковская средняя общеобразовательная школа Пограничного муниципального округа» Положение изложить в новой редакции: «Размер оклада руководителя учреждения определяется трудовым договором и зависит от среднего размера оклада работников с учетом показателя кратности оклада. </w:t>
            </w:r>
          </w:p>
          <w:p>
            <w:pPr>
              <w:pStyle w:val="Normal"/>
              <w:ind w:left="1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тность оклада руководителя общеобразовательной организации к среднему окладу работников по ПКГ устанавливается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360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в зависимости от количества обучающихс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360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tbl>
            <w:tblPr>
              <w:tblW w:w="623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118"/>
            </w:tblGrid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личество обучающихся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ратность среднего размера базового оклада работников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до 2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,42</w:t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от 201-5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,62</w:t>
                  </w:r>
                </w:p>
              </w:tc>
            </w:tr>
            <w:tr>
              <w:trPr/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выше 5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,8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 w:before="0" w:after="0"/>
              <w:ind w:left="-284" w:right="-142" w:firstLine="284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- за каждый филиал с наличием дошкольных групп в размере 0,15 от среднего размера базового оклада работников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09" w:leader="none"/>
              </w:tabs>
              <w:spacing w:lineRule="auto" w:line="360" w:before="0" w:after="0"/>
              <w:ind w:left="-284" w:right="-142" w:firstLine="284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тность оклада руководителя дошкольного образовательного учреждения                  к среднему окладу работников по ПКГ устанавливае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142" w:hanging="0"/>
              <w:contextualSpacing/>
              <w:jc w:val="both"/>
              <w:rPr/>
            </w:pPr>
            <w:r>
              <w:rPr/>
              <w:t>- в зависимости от количества воспитанников:</w:t>
            </w:r>
          </w:p>
          <w:tbl>
            <w:tblPr>
              <w:tblW w:w="617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8"/>
              <w:gridCol w:w="4290"/>
            </w:tblGrid>
            <w:tr>
              <w:trPr/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right="-1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Количество воспитанников</w:t>
                  </w:r>
                </w:p>
              </w:tc>
              <w:tc>
                <w:tcPr>
                  <w:tcW w:w="4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ind w:right="-1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Кратность среднего размера базового оклада работников</w:t>
                  </w:r>
                </w:p>
              </w:tc>
            </w:tr>
            <w:tr>
              <w:trPr/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ind w:right="-142" w:hanging="0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до 90</w:t>
                  </w:r>
                </w:p>
              </w:tc>
              <w:tc>
                <w:tcPr>
                  <w:tcW w:w="4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074" w:leader="none"/>
                    </w:tabs>
                    <w:autoSpaceDE w:val="false"/>
                    <w:spacing w:lineRule="auto" w:line="360" w:before="0" w:after="200"/>
                    <w:ind w:right="-1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,7</w:t>
                  </w:r>
                </w:p>
              </w:tc>
            </w:tr>
            <w:tr>
              <w:trPr/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ind w:right="-142" w:hanging="0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от 91-109</w:t>
                  </w:r>
                </w:p>
              </w:tc>
              <w:tc>
                <w:tcPr>
                  <w:tcW w:w="4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ind w:right="-1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,9</w:t>
                  </w:r>
                </w:p>
              </w:tc>
            </w:tr>
            <w:tr>
              <w:trPr/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ind w:right="-142" w:hanging="0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свыше 110</w:t>
                  </w:r>
                </w:p>
              </w:tc>
              <w:tc>
                <w:tcPr>
                  <w:tcW w:w="4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ind w:right="-1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,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142" w:hanging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-284" w:right="-142" w:firstLine="284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тность оклада руководителя учреждения дополнительного образования                          к среднему окладу работников по ПКГ устанавливае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/>
              <w:t>- в зависимости от количества обучающихся:</w:t>
            </w:r>
          </w:p>
          <w:tbl>
            <w:tblPr>
              <w:tblW w:w="609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6"/>
              <w:gridCol w:w="4290"/>
            </w:tblGrid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личество обучающихся</w:t>
                  </w:r>
                </w:p>
              </w:tc>
              <w:tc>
                <w:tcPr>
                  <w:tcW w:w="4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ратность среднего размера базового оклада работников 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о 500</w:t>
                  </w:r>
                </w:p>
              </w:tc>
              <w:tc>
                <w:tcPr>
                  <w:tcW w:w="4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,7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выше 500</w:t>
                  </w:r>
                </w:p>
              </w:tc>
              <w:tc>
                <w:tcPr>
                  <w:tcW w:w="4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20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,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720" w:hanging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Размер оклада руководителя учреждения рассчитывается по форму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36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 рук= К*Ор, гд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firstLine="36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рук- размер оклада руководителя организации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 w:before="0" w:after="0"/>
              <w:ind w:left="-284" w:right="-142" w:firstLine="644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- показатель кратности оклада руководителя организации к среднему окладу работников по ПКГ;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 w:before="0" w:after="0"/>
              <w:ind w:left="-284" w:right="-142" w:firstLine="644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- средний оклад работников по ПКГ согласно штатному расписанию на текущий год с учетом штатной численности учреждения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567" w:leader="none"/>
                <w:tab w:val="left" w:pos="709" w:leader="none"/>
              </w:tabs>
              <w:spacing w:lineRule="auto" w:line="360" w:before="0" w:after="0"/>
              <w:ind w:left="-284" w:right="-142" w:firstLine="284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змер оклада руководителя </w:t>
            </w:r>
            <w:r>
              <w:rPr>
                <w:color w:val="000000"/>
                <w:sz w:val="26"/>
                <w:szCs w:val="26"/>
              </w:rPr>
              <w:t>учреждения</w:t>
            </w:r>
            <w:r>
              <w:rPr>
                <w:bCs/>
                <w:sz w:val="26"/>
                <w:szCs w:val="26"/>
              </w:rPr>
              <w:t xml:space="preserve"> подлежит округлению до целого рубля                    в сторону увеличения»;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60"/>
        <w:rPr>
          <w:sz w:val="26"/>
          <w:szCs w:val="26"/>
        </w:rPr>
      </w:pPr>
      <w:r>
        <w:rPr>
          <w:sz w:val="26"/>
          <w:szCs w:val="26"/>
        </w:rPr>
        <w:t>Приказ разместить на официальном сайте МБОУ «Жариковская СОШ ПМО»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оставляю за собой.</w:t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rPr>
          <w:sz w:val="26"/>
          <w:szCs w:val="26"/>
        </w:rPr>
      </w:pPr>
      <w:r>
        <w:rPr>
          <w:sz w:val="26"/>
          <w:szCs w:val="26"/>
        </w:rPr>
        <w:t>Директор МБОУ Жариковская СОШ ПМО»                              В.П. Байд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0:36:00Z</dcterms:created>
  <dc:creator>-</dc:creator>
  <dc:description/>
  <dc:language>en-US</dc:language>
  <cp:lastModifiedBy>пк</cp:lastModifiedBy>
  <cp:lastPrinted>2021-09-29T09:15:00Z</cp:lastPrinted>
  <dcterms:modified xsi:type="dcterms:W3CDTF">2021-09-30T00:36:00Z</dcterms:modified>
  <cp:revision>2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95010289</vt:r8>
  </property>
</Properties>
</file>