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760"/>
        <w:gridCol w:w="850"/>
      </w:tblGrid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риковская средняя общеобразовательная шко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го муниципального округ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/>
        <w:tc>
          <w:tcPr>
            <w:tcW w:w="84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3. 2022 года                                                                                  № 6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об оплате труда работников муниципального бюджетного общеобразовательного учреждения «Жариковская средняя общеобразовательная школа Пограничного муниципального округа» на основании Постановления №341 от 18.03.2022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 основании Федерального закона от 06.10.2003г №131-ФЗ «Об общих принципах организации местного самоуправления в Российской Федерации», Трудового кодекса Российской Федерации, Постановления №341 от 18.03.2022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», Устава МБОУ «Жариковская СОШ ПМО», в целях упорядочения и совершенствования системы оплаты труда работников МБОУ «Жариковская СОШ ПМО»: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ВАЮ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следующие изменения в Положение об оплате труда работников МБОУ «Жариковская СОШ ПМО» от 27.11.2020г №150/2 (далее – Положение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34" w:right="33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2.3.1 пункт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«порядок и условия оплаты труда педагогических работников муниципального бюджетного общеобразовательного учреждения «Жариковская средняя общеобразовательная школа Пограничного муниципального округа» Положение изложить в следующей редакции: « К окладам педагогических работников, установленным по ПКГ, могут устанавливаться повышающие коэффициенты за квалификационную категорию не выше следующих значен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34" w:right="33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высшую квалификационную категорию – 25%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34" w:right="33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первую квалификационную категорию – 15%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34" w:right="33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оответствие занимаемой должности – 2%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34" w:right="33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Внести изменение в штатное расписание с 01.04.2022г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каз разместить на официальном сайте МБОУ «Жариковская СОШ ПМО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spacing w:lineRule="auto" w:line="360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  <w:t>Директор МБОУ Жариковская СОШ ПМО»                              В.П. Байд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30:00Z</dcterms:created>
  <dc:creator>-</dc:creator>
  <dc:description/>
  <cp:keywords/>
  <dc:language>en-US</dc:language>
  <cp:lastModifiedBy>Buh</cp:lastModifiedBy>
  <cp:lastPrinted>2022-03-25T12:28:00Z</cp:lastPrinted>
  <dcterms:modified xsi:type="dcterms:W3CDTF">2022-03-29T01:36:00Z</dcterms:modified>
  <cp:revision>4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95010289</vt:r8>
  </property>
</Properties>
</file>