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drawing>
          <wp:inline distT="0" distB="0" distL="0" distR="0">
            <wp:extent cx="611759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>
          <w:sz w:val="26"/>
          <w:szCs w:val="26"/>
        </w:rPr>
      </w:pPr>
      <w:r>
        <w:rPr>
          <w:sz w:val="26"/>
          <w:szCs w:val="26"/>
        </w:rPr>
        <w:t>каждые три часа продолжительностью не менее 30 минут, пока ребенку не исполнится полтора года.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>
          <w:sz w:val="26"/>
          <w:szCs w:val="26"/>
        </w:rPr>
      </w:pPr>
      <w:r>
        <w:rPr>
          <w:sz w:val="26"/>
          <w:szCs w:val="26"/>
        </w:rPr>
        <w:t>3.1.2. перерывы для кормления входят в рабочее время и оплачиваются по среднему заработку.</w:t>
      </w:r>
      <w:r>
        <w:rPr>
          <w:color w:val="000000"/>
          <w:sz w:val="26"/>
          <w:szCs w:val="26"/>
        </w:rPr>
        <w:t xml:space="preserve">    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ринятие заявления от сотрудника о прекращении отпуска по уходу за ребенком до 1,5 лет: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 xml:space="preserve">3.2.1. заявление принимается как доказательство, что сотрудник выходит на работу добровольно; 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2.2. заявление пишется за две недели до того, как сотрудник выходит на работу;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2.3. если на период отпуска по уходу за ребенком до 1,5 лет был принят временный сотрудник, то понадобится время, чтобы оформить увольнение.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3. Подписание дополнительное соглашение к трудовому договору, если меняются его условия.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4. Издание приказа о досрочном прекращении отпуска по уходу за ребенком до 1,5 лет, чтобы предоставить сотруднику все необходимые гарантии по трудовому законодательству (начислять и оплатить зарплату, планирование отпуска и т.д.).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Внесение изменения в форму Т-2.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6. Уведомление СФР (при необходимости):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6.1. если сотрудник прерывает свой отпуск по уходу за ребенком до 1,5 лет и возвращается на рабочее место на тех же условиях, что и трудился до ухода в него, то сообщать в Социальный фонд не нужно;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6.2. сотрудник не теряет право на пособие (п.1 письма СФР от 24.06.2024г №19-02/84476л);</w:t>
      </w:r>
    </w:p>
    <w:p>
      <w:pPr>
        <w:pStyle w:val="21"/>
        <w:shd w:fill="auto" w:val="clear"/>
        <w:spacing w:lineRule="auto" w:line="360" w:before="0" w:after="0"/>
        <w:ind w:left="-284" w:right="-142" w:firstLine="284"/>
        <w:rPr/>
      </w:pPr>
      <w:r>
        <w:rPr>
          <w:color w:val="000000"/>
          <w:sz w:val="26"/>
          <w:szCs w:val="26"/>
        </w:rPr>
        <w:t>3.6.3. направляется информация в Социальный фонд, если у сотрудника изменяются условия трудового договора.</w:t>
      </w:r>
    </w:p>
    <w:sectPr>
      <w:headerReference w:type="defaul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27" w:before="420" w:after="36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47:00Z</dcterms:created>
  <dc:creator>Елена Анатольевна Гранабой</dc:creator>
  <dc:description/>
  <dc:language>en-US</dc:language>
  <cp:lastModifiedBy>Пользователь</cp:lastModifiedBy>
  <cp:lastPrinted>2025-04-07T15:23:00Z</cp:lastPrinted>
  <dcterms:modified xsi:type="dcterms:W3CDTF">2025-04-07T05:47:00Z</dcterms:modified>
  <cp:revision>2</cp:revision>
  <dc:subject/>
  <dc:title/>
</cp:coreProperties>
</file>