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117590" cy="864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дачи трудового отряда школьнико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помощи школе в благоустройстве здания и территории школы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экологическое воспитание школьни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ие занятости несовершеннолетни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ие начальных профессиональных навы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детской безнадзорности и правонарушени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трудовое воспитание и пропаганда добросовестного отношения к труду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II. Организация деятельности трудового отря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Деятельность трудового отряда может быть организована по желанию обучающихся и их родителей (законных представителей) в рамках летнего оздоровительного лагеря с дневным пребыванием, в котором учащиеся в возрасте до 18 лет включительно работают, отдыхают, оздоравливаются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Трудовая деятельность членов отряда осуществляется в соответствии с планом работы, утвержденным директором школ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Трудовой отряд функционирует в течение календарного месяц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Для членов трудового отряда устанавливается следующая продолжительность рабочего времени: для подростков в возрасте от 14 до 16 лет – не более 2,5 часов в день. На базе лагеря с дневным пребыванием с 10.00 до 12.30 с выполнением работы по плану лагеря с дневным пребыванием. При неблагоприятных погодных условиях руководителем трудового отряда по согласованию с директором школы может изменяться режим работы отряда и корректироваться план работ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Учащиеся могут привлекаться для выполнения легкого труда, не причиняющего вреда их здоровью, нормальному развитию и не наносящего ущерба посещаемости учебного заведения, а именно для выполнения следующих видов рабо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уборка поверхностного мусора (бытовой мусор, растительные остатки, упаковка их в мешки для мусора, переноска их к месту складирования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штыковка почв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внивание почвы грабля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тка рядов и борозд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устройство насыпных клумб и рабато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нанесение рисунка на клумбы и рабатк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осадка деревьев, саженцев, кустарников, цвет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олка газон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олка цветник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олив цветочных растений из шланг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высадка рассад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уход за клумбами, посев трав, высадка деревье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мытье полов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омощь в проведении мероприятий в летнем оздоровительном лагере с дневным пребыванием дет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В состав отряда входя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бригадир из числа педагогических работников, на которых возлагается ответственность за жизнь и здоровье школьников в период трудовой деятельн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отряда (численность отряда определяется исходя из условий ОУ и в зависимости от вида работ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ом отряда может быть подросток в возрасте от 14 до 18 л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Основанием для приема на работу является наличие следующих документов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е о приеме на работу;</w:t>
        <w:br/>
        <w:t>- паспорт гражданина РФ;</w:t>
        <w:br/>
        <w:t>- трудовую книжку (при ее наличии);</w:t>
        <w:br/>
        <w:t>- страховое свидетельство государственного пенсионного страхования (при его наличии);</w:t>
        <w:br/>
        <w:t>- справку о прохождении медосмотра (ч. 1 ст. 266 и ч. 5 ст. 348.8 ТК РФ);</w:t>
        <w:br/>
        <w:t>- письменное согласие одного из родителей (попечителя) (ч. 3, 4 ст. 63 и ч. 5 ст. 348.8 ТК РФ) (см. пример 2) об участии ребенка в трудовой деятельности;</w:t>
        <w:br/>
        <w:t>- письменное согласие органа опеки и попечительства (выдается по месту жительства подростка) (ч. 3 ст. 63 ТК РФ) (см. примеры 3 и 4);</w:t>
        <w:br/>
        <w:t xml:space="preserve">- справку с места учебы, подтверждающую обучение подростка по очной форме обучения и содержащую сведения о расписании учебных занятий (ч. 2 ст. 63 ТК РФ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Бригадир ТОШ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ет учет рабочего времени каждого члена отряда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доводит информацию о задании до членов отряд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ведет учет объема выполненных работ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 работу по поддержанию дисциплины на рабочем месте, по соблюдению техники безопасности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несет ответственность за своевременное качественное выполнение работ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несет ответственность за соблюдение подростками ТБ на объектах работы, при передвижении к месту работы и наличие, хранение и исправное состояние инструмен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ригадир имеет право применять меры дисциплинарного воздействия к нарушителям трудовой дисциплины и правил внутреннего трудового распорядка. В случаях грубого нарушения уведомлять руководителя школ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Трудовой отряд школьников имеет свою символику (название, эмблема, девиз, форм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Организация производственной, воспитательной деятельности трудового отряда осуществляется на основе ученическ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1. Высшим органом самоуправления является общее собрание отряд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Нормы выполняемых работ и приемка рабо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Нормы выработки устанавливаются исходя из общих норм выработки, пропорционально установленной для этих работников сокращенной продолжительности рабочего времени. Нормирование труда школьников осуществляется исходя из почасовой нормы выработки взрослых рабочи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дростков 14–15 лет – 60 % от нормы взрослог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для подростков 16–18 лет – 75 % от нормы взрослог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. 92 Трудового кодекса Российской Федерации (далее – ТК РФ) продолжительность рабочего дня в отряде устанавливается в зависимости от возраста членов ТОШ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возрасте от 14 до 15 лет – 24 часа в неделю (не более 3 часов в день)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в возрасте от 16 до 18 лет – не более 35 часов в неделю (не более 4 часов в день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овышенной засоренности территории, неблагоприятных метеорологических условий, а также при наиболее трудоемкой работе (переноска тяжестей, вскапывание) нормы выработки должны быть снижены на 20–30 %.</w:t>
      </w:r>
    </w:p>
    <w:p>
      <w:pPr>
        <w:pStyle w:val="Normal"/>
        <w:jc w:val="both"/>
        <w:rPr/>
      </w:pPr>
      <w:r>
        <w:rPr/>
        <w:t>4.2. Для обучающихся устанавливаются следующие нормы выработк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1"/>
        <w:gridCol w:w="2809"/>
        <w:gridCol w:w="2268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бо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 выработки на одного подростка в час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–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–17 лет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мусор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,2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9 м2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ыковка почвы на глубину 15 с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8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 м2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внивание почвы граблям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 м2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тка рядов и бороз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75 м2</w:t>
            </w:r>
          </w:p>
        </w:tc>
      </w:tr>
      <w:tr>
        <w:trPr>
          <w:trHeight w:val="1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ка (нанесение рисунка, установка колышков)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 раст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 раст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в газон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 м2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лка цветников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9 м2</w:t>
            </w:r>
          </w:p>
        </w:tc>
      </w:tr>
      <w:tr>
        <w:trPr>
          <w:trHeight w:val="2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насыпных клумб и рабато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оска растительной земли и перегноя на расстояние до 20 метров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поверхности под рейку или шаблон при высоте настилаемого слоя до 0,1 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 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 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 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 м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в цветочных растений из шланг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м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Через каждые 45 минут непрерывной работы организуются 15-минутные регламентированные перерывы для отдыха, перемены положения тела, производственной гимнастики, включая корригирующие упражнения для снятия утом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Приемка выполненных работ осуществляется бригадиром трудового отряда либо руководителем организации, предоставляющей рабо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. Организация охраны труда и техники безопас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С каждым членом ТОШ проводится вводный инструктаж по безопасности труда с регистрацией в журнале вводного инструктаж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Для обеспечения безопасности условий труда бригадиром проводится первичный инструктаж на рабочем месте с обязательным обучением технике безопасности по тем видам работ, где будет использоваться труд подростков. Первичный инструктаж должен включать следующие направлени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 о технологическом процессе и оборудовании на данном рабочем месте (при наличии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безопасная организация и содержание рабочего мес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ые приемы и методы работы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ия при возникновении опасной ситуаци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применения средств пожаротушения, противоаварийной защиты, сигнализации, места их располож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 индивидуальной защиты и правила пользования и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подготовки к работе (проверка исправности оборудования, инструмент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Внеплановый инструктаж проводится при изменении видов рабо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Целевой инструктаж проводится при выполнении разовых работ, не связанных с прямыми обязанностями по специальности (погрузка, выгрузка, уборка территории), проведении экскурсии на предприятии, массовых мероприятий (экскурсии, походы, спортивные соревнования и др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О проведении первичного инструктажа на рабочем месте, внепланового, целевого инструктажей, проводивший инструктаж делает запись в журнале регистрации инструкта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. Медико-санитарное обеспечени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По месту работы трудового отряда старшеклассников обеспечивается медицинское обслуживание членов отряда, контроль за соблюдением санитарных норм и правил труда, оказание первой медицинской помощи в МБОУ «Жариковская СОШ ПМО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Link">
    <w:name w:val="lin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28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23:12:00Z</dcterms:created>
  <dc:creator>Школа</dc:creator>
  <dc:description/>
  <cp:keywords/>
  <dc:language>en-US</dc:language>
  <cp:lastModifiedBy>Пользователь</cp:lastModifiedBy>
  <cp:lastPrinted>2025-06-09T15:38:00Z</cp:lastPrinted>
  <dcterms:modified xsi:type="dcterms:W3CDTF">2025-06-10T04:49:00Z</dcterms:modified>
  <cp:revision>5</cp:revision>
  <dc:subject/>
  <dc:title/>
</cp:coreProperties>
</file>